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723819869"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650580084"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